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b/>
          <w:bCs/>
          <w:i/>
        </w:rPr>
        <w:t>Załącznik nr …. do SIWZ</w:t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ĘŚĆ II - Infrastruktura UM R-rz  w centrum miasta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>I.  ZAKRES PRAC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Zadanie pod nazwą: 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„</w:t>
      </w:r>
      <w:r>
        <w:rPr>
          <w:b/>
          <w:sz w:val="22"/>
          <w:szCs w:val="22"/>
        </w:rPr>
        <w:t>Poprawa efektywności energetycznej oświetlenia w mieście Racibórz, poprzez wymianę istniejącego  oświetlenia na oświetlenie o wyższej efektywności energetycznej” .</w:t>
      </w:r>
    </w:p>
    <w:p>
      <w:pPr>
        <w:pStyle w:val="TextBody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obejmuje wymianę i uzupełnienia  infrastruktury oświetleniowej  a także dodatkowe prace na istniejącej  infrastrukturze oświetleniowej Miasta Racibórz, na niżej wymienionych ulicach.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-142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Park im. Miasta Roth  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3 szt. opraw stylowych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Kształt opraw jak na poniższym rysunku (oprawy maksymalnie  zbliżone kształtem do nowych opraw przy zejściu ze skweru Pieczki na ul. Szewską)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333625" cy="2095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ab/>
        <w:t>A = ~600 mm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ab/>
        <w:t>B= ~600 mm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 xml:space="preserve">łącznik Warszawska - Opawska 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7 szt. opraw stylowych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Typ opraw jak na ul. Szczecińskiej i w Parku Roth. </w:t>
      </w:r>
    </w:p>
    <w:p>
      <w:pPr>
        <w:pStyle w:val="Normal"/>
        <w:ind w:left="-142" w:hanging="0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 xml:space="preserve">W przypadku różnych mocowań oprawy i słupa, dopuszcza się zastosowanie niezbędnych         redukcji, malowanych w kolorze słupa.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ul. Lipow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5 szt. opraw ulicznych,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Ul. Rados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3 szt. opraw stylowych,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Typ opraw jak na ul. Szczecińskiej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5. </w:t>
      </w:r>
      <w:r>
        <w:rPr>
          <w:b/>
          <w:color w:val="000000"/>
        </w:rPr>
        <w:t xml:space="preserve">ul. Lwowska </w:t>
      </w:r>
      <w:r>
        <w:rPr>
          <w:color w:val="000000"/>
        </w:rPr>
        <w:t>(od Słowackiego do Konopnickiej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9 szt. opraw ulicznych ( 4 x 52 W + 5 x 30W)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 xml:space="preserve">ul. Lwowska </w:t>
      </w:r>
      <w:r>
        <w:rPr>
          <w:color w:val="000000"/>
        </w:rPr>
        <w:t>(od ul. Konopnickiej do ul. Opawskiej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2 szt. opraw ulicznych oraz 11 szt. słupów oświetleniowych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 xml:space="preserve">Latarnie obok przejść dla pieszych ID 741( podwójny wysięgnik – dwie oprawy) oraz ID 1273 </w:t>
      </w:r>
    </w:p>
    <w:p>
      <w:pPr>
        <w:pStyle w:val="Normal"/>
        <w:ind w:left="-142" w:hanging="0"/>
        <w:rPr/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 xml:space="preserve">bez redukcji mocy, o temp. barwowej &gt;= 4700 st. K  i o mocy 67,6 W.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>Latarnia ID 1279 o mocy 52W.  Pozostałe o mocy 27 W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>Przy każdym wymienianym słupie zastosować uziomy pionowe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7. </w:t>
      </w:r>
      <w:r>
        <w:rPr>
          <w:b/>
          <w:color w:val="000000"/>
        </w:rPr>
        <w:t xml:space="preserve">Ul. Kochanowskiego 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2 szt. opraw ulicznych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 xml:space="preserve">Latarnie obok przejść dla pieszych ID 735 i 736 bez redukcji mocy, o temp. barwowej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</w:t>
      </w:r>
      <w:r>
        <w:rPr>
          <w:b/>
          <w:color w:val="000000"/>
        </w:rPr>
        <w:t xml:space="preserve">&gt;= 4700 st. K  i o mocy 51 W.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8. </w:t>
      </w:r>
      <w:r>
        <w:rPr>
          <w:b/>
          <w:color w:val="000000"/>
        </w:rPr>
        <w:t>ul. Sol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18 szt. opraw stylowych.  Oprawy LED tego samego typu co na ul. Chopina i ul. Batorego.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</w:t>
      </w:r>
      <w:r>
        <w:rPr>
          <w:b/>
          <w:color w:val="000000"/>
        </w:rPr>
        <w:t xml:space="preserve">W przypadku różnych mocowań oprawy i słupa, dopuszcza się zastosowanie niezbędnych         redukcji malowanych w kolorze słupa.    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Oprawa ID1047 przy przejściu dla pieszych – zwiększona moc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</w:t>
      </w:r>
      <w:r>
        <w:rPr>
          <w:b/>
          <w:color w:val="000000"/>
        </w:rPr>
        <w:t xml:space="preserve">Na wszystkich słupach odnowić malaturę.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</w:t>
      </w:r>
      <w:r>
        <w:rPr>
          <w:b/>
          <w:color w:val="000000"/>
        </w:rPr>
        <w:t xml:space="preserve">Kolor opraw jak kolor słupa.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9. </w:t>
      </w:r>
      <w:r>
        <w:rPr>
          <w:b/>
          <w:color w:val="000000"/>
        </w:rPr>
        <w:t xml:space="preserve">ul. Solna SP4 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 szt. oprawy  ulicznej (ID1289)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>Łącznik Solna – Wojska Polskiego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 szt. oprawy  stylowej (ID1288)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Typ opraw jak na ul. Szczecińskiej i w Parku Roth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1. </w:t>
      </w:r>
      <w:r>
        <w:rPr>
          <w:b/>
          <w:color w:val="000000"/>
        </w:rPr>
        <w:t>ul. Różan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stylowych. Oprawy LED tego samego typu co na ul. Chopina i ul. Batorego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 xml:space="preserve">Na wszystkich słupach odnowić malaturę.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</w:t>
      </w:r>
      <w:r>
        <w:rPr>
          <w:b/>
          <w:color w:val="000000"/>
        </w:rPr>
        <w:t xml:space="preserve">Kolor opraw jak kolor słupa.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12. </w:t>
      </w:r>
      <w:r>
        <w:rPr>
          <w:b/>
          <w:color w:val="000000"/>
        </w:rPr>
        <w:t xml:space="preserve">ul. Browarna </w:t>
      </w:r>
      <w:r>
        <w:rPr>
          <w:color w:val="000000"/>
        </w:rPr>
        <w:t>(od Solnej do Długiej i obok RCRON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stylowych tożsamych jak na ul. Solnej i 1 szt. jak na ul. Rzeźniczej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Na ul. Solnej oprawy LED tego samego typu co na ul. Chopina i ul. Batorego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wymiana 1 szt. słupa obok RCRON. Typ oprawy na tym słupie  jak na ul. Rzeźniczej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przesuniecie jednego  istniejącego słupa w stronę barierki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b/>
          <w:color w:val="000000"/>
        </w:rPr>
        <w:t>Na istniejących słupach odnowić malaturę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</w:t>
      </w:r>
      <w:r>
        <w:rPr>
          <w:b/>
          <w:color w:val="000000"/>
        </w:rPr>
        <w:t xml:space="preserve">Kolor opraw jak kolor słupa.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13.  </w:t>
      </w:r>
      <w:r>
        <w:rPr>
          <w:b/>
          <w:color w:val="000000"/>
        </w:rPr>
        <w:t xml:space="preserve">ul. Browarna </w:t>
      </w:r>
      <w:r>
        <w:rPr>
          <w:color w:val="000000"/>
        </w:rPr>
        <w:t>(od Solnej do Wojska Polskiego)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ulicznych  (ID1310, 1062 i 833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color w:val="000000"/>
        </w:rPr>
        <w:t xml:space="preserve">14. </w:t>
      </w:r>
      <w:r>
        <w:rPr>
          <w:b/>
          <w:color w:val="000000"/>
        </w:rPr>
        <w:t xml:space="preserve">Łącznik Klasztorna, Wojska Pol. - Solna 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- Wymiana 2 szt. opraw stylowych (ID1290 i 1292)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Typ opraw jak na ul. Szczecińskiej i w Parku Roth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5. </w:t>
      </w:r>
      <w:r>
        <w:rPr>
          <w:b/>
          <w:color w:val="000000"/>
        </w:rPr>
        <w:t>ul. Bank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 szt. opraw stylowych. Oprawy LED tego samego typu co na ul. Chopina i ul. Batorego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b/>
          <w:color w:val="000000"/>
        </w:rPr>
        <w:t xml:space="preserve">Na wszystkich słupach odnowić malaturę.  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b/>
          <w:color w:val="000000"/>
        </w:rPr>
        <w:t xml:space="preserve">      </w:t>
      </w:r>
      <w:r>
        <w:rPr>
          <w:b/>
          <w:color w:val="000000"/>
        </w:rPr>
        <w:t xml:space="preserve">Kolor opraw jak kolor słupa.  </w:t>
        <w:br/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6. </w:t>
      </w:r>
      <w:r>
        <w:rPr>
          <w:b/>
          <w:color w:val="000000"/>
        </w:rPr>
        <w:t>ul. Londzina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dobudowa jednego słupa pomiędzy ID 810 i 811 (typ jak pozostałe słupy)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łup wyposażyć w </w:t>
      </w:r>
      <w:r>
        <w:rPr/>
        <w:t>gniazdo z wtyczką i zatyczką  do zasilania ozdób świątecznych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b/>
          <w:color w:val="000000"/>
        </w:rPr>
        <w:t>- wysięgnik ze słupa ID 812 zainstalować wraz z oprawą na dobudowanym słupie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</w:t>
      </w:r>
      <w:r>
        <w:rPr>
          <w:b/>
          <w:color w:val="000000"/>
        </w:rPr>
        <w:t>- Wysięgnik dwuramienny zainstalować na słupie ID 812 z oprawami 52W (w kier. ul. Londzina )</w:t>
        <w:br/>
        <w:t xml:space="preserve">       i 78W w kier. nieoznaczonego przejścia na ul. Różyckiego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</w:t>
      </w:r>
      <w:r>
        <w:rPr>
          <w:b/>
          <w:color w:val="000000"/>
        </w:rPr>
        <w:t xml:space="preserve">- Oprawa na przewieszce - ID 1299 o mocy 52W – typ jak na ul. Chopina. Wymiana linki nośnej i        kabla zasilającego od złącza na elewacji budynku. 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color w:val="000000"/>
        </w:rPr>
        <w:t>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7. </w:t>
      </w:r>
      <w:r>
        <w:rPr>
          <w:b/>
          <w:color w:val="000000"/>
        </w:rPr>
        <w:t>Ul. Baszt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1 szt. oprawy ulicznej oraz 1 szt. słupa oświetleniowego (ID 1091 - na rogu z ul. Węglową)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</w:t>
      </w:r>
      <w:r>
        <w:rPr>
          <w:b/>
          <w:color w:val="000000"/>
        </w:rPr>
        <w:t>Typ słupa zbliżony do słupów na ul Drzymały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8. </w:t>
      </w:r>
      <w:r>
        <w:rPr>
          <w:b/>
          <w:color w:val="000000"/>
        </w:rPr>
        <w:t>ul. Dług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ulicznych oraz jednego słupa oświetleniowego typu ulicznego (słup ten nie        został pokazany na schemacie a znajduje się pomiędzy słupem ID 1044 i ID 1300). Słup tego        samego typu lub jak najbardziej zbliżony kształtem do istniejących słupów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Dwie oprawy na słupie ID 1026 oświetlają przejścia dla piesz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19. </w:t>
      </w:r>
      <w:r>
        <w:rPr>
          <w:b/>
          <w:color w:val="000000"/>
        </w:rPr>
        <w:t>ul. Rzeźnicz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5 szt. opraw stylowych, 1 szt. oprawy stylowej  na przewieszce (typ jak na ul. Chopina) </w:t>
        <w:br/>
        <w:t xml:space="preserve">       i 1 szt. oprawy ulicznej na  elewacji nad bramą do Rynku. 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- wymiana 5 szt. słupów oświetleniowych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wymiana 1 szt. wysięgnika nad bramą do Rynku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wymiana kabla zasilającego pomiędzy latarniami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Oprawy stylowe LED  na nowych słupach kształtem zbliżone do opraw z ul. Długiej  jak na poniższym             rysunku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Wymiar A = ~600mm,   B=~1000 mm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8375" cy="250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0. </w:t>
      </w:r>
      <w:r>
        <w:rPr>
          <w:b/>
          <w:color w:val="000000"/>
        </w:rPr>
        <w:t>Plac Ofki Piastówny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2szt. opraw stylowych oraz 2 szt. słupów oświetleniowych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montaż odbojnic chroniących słupy oświetleniowe.  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Oprawy typu jak na ul. Rzeźniczej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1. </w:t>
      </w:r>
      <w:r>
        <w:rPr>
          <w:b/>
          <w:color w:val="000000"/>
        </w:rPr>
        <w:t>ul. Chopina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5 szt. opraw stylowych na przewieszkach wraz z wymianą linek nośnych i kabla        zasilającego oprawy (od skrzynki na elewacji budynku PTTK)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Oprawy z uchwytami dedykowanymi do mocowań na przewieszka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Kształt jak najbardziej zbliżony do opraw obecnie zainstalowanych na ul Chopina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Przykładowy kształt jak na rysunku poniżej. Orientacyjny wymiar: 600 x 600 mm.</w:t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115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2. </w:t>
      </w:r>
      <w:r>
        <w:rPr>
          <w:b/>
          <w:color w:val="000000"/>
        </w:rPr>
        <w:t>ul. Batorego</w:t>
      </w:r>
    </w:p>
    <w:p>
      <w:pPr>
        <w:pStyle w:val="Normal"/>
        <w:ind w:left="-142" w:hanging="0"/>
        <w:rPr/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6szt. opraw stylowych (typ jak na ul. Chopina i ul. Solnej – mocowanie do słupa)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b/>
          <w:color w:val="000000"/>
        </w:rPr>
        <w:t>Dwie oprawy ID 1143 i 1137 o parametrach jak przy przejściach dla pieszych.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3. </w:t>
      </w:r>
      <w:r>
        <w:rPr>
          <w:b/>
          <w:color w:val="000000"/>
        </w:rPr>
        <w:t>Ul. Wileńska – zabytkowy słup przy USC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3 szt. opraw stylowych LED  o mocy 20 – 30 W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Nowe oprawy LED zbliżone kształtem do aktualnie zainstalowanych opraw a kolorystyką do słupa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Słup oczyścić z łuszczącej się farby i pomalować całość w kolorze patyny. 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Oprawa o spokojnych kształtach z osłoną ze szkła mrożonego. Wymiary oprawy ok.500 x 600 mm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Orientacyjny kształt jak na poniższym rysunku.</w:t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181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4. </w:t>
      </w:r>
      <w:r>
        <w:rPr>
          <w:b/>
          <w:color w:val="000000"/>
        </w:rPr>
        <w:t>ul. Szczęśliwa – „siłownia pod chmurką”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Wymiana 2 szt. opraw ulicznych. 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b/>
          <w:color w:val="000000"/>
        </w:rPr>
        <w:t>Zdemontowane oprawy zdać na magazyn – ul. Adamczyka 10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5. </w:t>
      </w:r>
      <w:r>
        <w:rPr>
          <w:b/>
          <w:color w:val="000000"/>
        </w:rPr>
        <w:t>ul. Now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wymiana słupów parkowych obok Kościoła WNMP na słupy uliczne – typ zbliżony do słupów na ul.        Mickiewicza. Słup 2.1 (wg projektu)  z podwójnym wysięgnikiem 90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a słupy 2.2 i 2.4 z podwójnym        wysięgnikiem 12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łupy wyposażyć w </w:t>
      </w:r>
      <w:r>
        <w:rPr/>
        <w:t>gniazda z wtyczką i zatyczką  do zasilania ozdób świątecznych,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Dwie oprawy na słupie 2.1 i dwie na słupie 2.4 o parametrach jak przy przejściach dla pieszych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Wymiana kabla zasilającego pomiędzy w/w słupami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Wymiana 4 szt. słupów parkowych obok lokalu WENA, Wymieniane oprawy na tych słupach        powinny typu jak na ul. Szczecińskiej i w Parku Roth (kształtem maksymalnie  zbliżone do nowych        opraw przy zejściu ze skweru Pieczki na ul. Szewską)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Wymiana 5 szt. latarni parkowych (na odcinku pomiędzy ul. Solną a ul. Leczniczej) na słupy uliczne z        oprawami ulicznymi. Słupy wyposażyć w </w:t>
      </w:r>
      <w:r>
        <w:rPr/>
        <w:t>gniazda z wtyczką i zatyczką  do zasilania ozdób         świątecznych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Kształt słupów  maksymalnie zbliżony do słupów na ul. Mickiewicza. </w:t>
        <w:br/>
        <w:t xml:space="preserve">     - Oprawa na słupie 2.7  o parametrach jak obok przejścia dla pieszych.</w:t>
        <w:br/>
        <w:t xml:space="preserve">     - wymiana kabla do słupa 2.7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Demontaż wszystkich starych latarni od strony Placu Długosza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Dobudowa 3 szt. latarni oświetleniowych  naprzeciw sądu.  Typ słupów ulicznych jak dla całej ul.        Nowej. Słupy wyposażyć w </w:t>
      </w:r>
      <w:r>
        <w:rPr/>
        <w:t>gniazda z wtyczką i zatyczką  do zasilania ozdób świątecznych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Budowa zgodnie z projektem nowego kabla zasilającego od słupa 1.1  do latarni 2.10 do 2.12.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b/>
          <w:color w:val="000000"/>
        </w:rPr>
        <w:t xml:space="preserve">Wszystkie uliczne słupy oświetleniowe na ul. Nowej powinny posiadać gniazdo łącznie z       wtyczką i zaślepką, do zasilania iluminacji świątecznych. Każde gniazdo zabezpieczone w       słupie osobnym bezpiecznikiem,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</w:t>
      </w:r>
    </w:p>
    <w:p>
      <w:pPr>
        <w:pStyle w:val="Normal"/>
        <w:ind w:left="-142" w:hanging="0"/>
        <w:rPr>
          <w:color w:val="000000"/>
          <w:vertAlign w:val="superscript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142" w:hanging="0"/>
        <w:rPr>
          <w:b/>
          <w:b/>
          <w:color w:val="000000"/>
        </w:rPr>
      </w:pPr>
      <w:r>
        <w:rPr>
          <w:color w:val="000000"/>
        </w:rPr>
        <w:t xml:space="preserve">26. </w:t>
      </w:r>
      <w:r>
        <w:rPr>
          <w:b/>
          <w:color w:val="000000"/>
        </w:rPr>
        <w:t>ul. Piwna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budowa 5 szt. nowych latarni 1.1 do 1.5 wg projektu. Na słupie podwójny wysięgnik o kącie        rozwarcia 90</w:t>
      </w:r>
      <w:r>
        <w:rPr>
          <w:color w:val="000000"/>
          <w:vertAlign w:val="superscript"/>
        </w:rPr>
        <w:t xml:space="preserve">0. </w:t>
      </w:r>
      <w:r>
        <w:rPr>
          <w:color w:val="000000"/>
        </w:rPr>
        <w:t xml:space="preserve"> Typ słupów maksymalnie zbliżony do słupów na ul. Szewskiej.</w:t>
      </w:r>
    </w:p>
    <w:p>
      <w:pPr>
        <w:pStyle w:val="Normal"/>
        <w:ind w:left="-142" w:hanging="0"/>
        <w:rPr/>
      </w:pPr>
      <w:r>
        <w:rPr>
          <w:rFonts w:eastAsia="Arial"/>
          <w:color w:val="000000"/>
          <w:vertAlign w:val="superscript"/>
        </w:rPr>
        <w:t xml:space="preserve">   </w:t>
      </w: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- Zabudowa 6 szt. opraw ulicznych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Budowa nowej szafki oświetleniowej SOU wg projektu (typ zegara astronom. wg uwag jak niżej. </w:t>
        <w:br/>
        <w:t xml:space="preserve">     - Budowa linii zasilającej do ul. Piwnej i wzdłuż ul. Piwnej oraz przepustu do skweru Moniuszki. 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Doprowadzenie kabla zasilającego do pierwszej latarni na ul. Zborowej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Doprowadzenie zasilania do istniejącego, nowego  słupa na ul. Szewskiej i dalej przewiertem pod</w:t>
        <w:br/>
        <w:t xml:space="preserve">       ul. Szewską do istniejącego słupa na skwerze Pieczki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- demontaż dotychczasowego przyłącza energetycznego w „kikucie” starego słupa oświetleniowego.</w:t>
      </w:r>
    </w:p>
    <w:p>
      <w:pPr>
        <w:pStyle w:val="Normal"/>
        <w:ind w:left="-142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- Rozłączenie zasilania trzech słupów oświetleniowych na ul. Szewskiej od strony ul. Mickiewicza.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e uwag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niazda z wtyczką i zatyczką  do zasilania ozdób świątecznych, podłączyć pod  oddzielne     zabezpieczenie we wnęce przyłączeniowej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Zamawiający w posiadanych iluminacjach ma wtyczki  typu  WIELAND. </w:t>
      </w:r>
    </w:p>
    <w:p>
      <w:pPr>
        <w:pStyle w:val="Normal"/>
        <w:rPr>
          <w:color w:val="000000"/>
        </w:rPr>
      </w:pPr>
      <w:r>
        <w:rPr/>
        <w:t xml:space="preserve">2. Nowe słupy zamawiać malowane lub anodowane na kolor grafitowy RAL 7024 z  </w:t>
      </w:r>
      <w:r>
        <w:rPr>
          <w:color w:val="000000"/>
        </w:rPr>
        <w:t>dodatkowym     zabezpieczeniem do wysokości 0,6 metra elastomerem poliuretanowym lub innym środkiem     odpornym nas działanie soli i amoniaku. Kolor dodatkowego zabezpieczenia w kolorze słup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Istniejące słupy metalowe podlegające malowaniu, również dodatkowo zabezpieczyć  jak w punkcie 2     do wysokości 0,6 metra w kolorze słupa. </w:t>
      </w:r>
    </w:p>
    <w:p>
      <w:pPr>
        <w:pStyle w:val="Normal"/>
        <w:rPr/>
      </w:pPr>
      <w:r>
        <w:rPr>
          <w:color w:val="000000"/>
        </w:rPr>
        <w:t xml:space="preserve">4. Ze wszystkich słupów metalowych w modernizowanym rejonie zdjąć naklejone na nich ogłoszenia i     oczyścić je z resztek kleju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Oprawy stylowe zamawiać w kolorze słupów na których będą montowane. </w:t>
        <w:br/>
        <w:t xml:space="preserve">    </w:t>
      </w:r>
      <w:r>
        <w:rPr>
          <w:b/>
          <w:color w:val="000000"/>
        </w:rPr>
        <w:t>Uwaga: Istniejące słupy na ulicach: Solna, Różana, Browarna, Bankowa, są w kolorze szarym.</w:t>
      </w:r>
    </w:p>
    <w:p>
      <w:pPr>
        <w:pStyle w:val="Normal"/>
        <w:rPr/>
      </w:pPr>
      <w:r>
        <w:rPr/>
        <w:t xml:space="preserve">5. Na wszystkie słupy wymieniane oraz na których wymieniono oprawy oświetleniowe nakleić naklejkę </w:t>
        <w:br/>
        <w:t xml:space="preserve">    (do odbioru w Wydziale Komunalnym Urzędu Miasta) z informacją o zakazie naklejania ogłoszeń. 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Niezbędną przycinkę koron drzew wchodzących w strefę świecenia opraw  oświetleniowych     wykonać z naddatkiem ok. 1 metra, pod nadzorem pracownika Wydziału Komunalnego     Urzędu Miasta, w okresie poza lęgowym tj. od 16  października 2018  do  końca lutego 2019 r</w:t>
      </w:r>
      <w:r>
        <w:rPr/>
        <w:t>.</w:t>
      </w:r>
    </w:p>
    <w:p>
      <w:pPr>
        <w:pStyle w:val="Normal"/>
        <w:rPr/>
      </w:pPr>
      <w:r>
        <w:rPr/>
        <w:t>7. Dla wynoszonych poza obręb rozdzielni szafek oświetleniowych, należy przewidzieć zegar     astronomiczny umożliwiający łączność internetową ze stanowiskiem centralnego zarządzania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 </w:t>
      </w:r>
      <w:r>
        <w:rPr/>
        <w:t xml:space="preserve">Typ zegarów astronomicznych (np. midiBlue firmy Rabbit lub odpowiednik) jednolity dla całego     obszaru modernizacji oświetlenia, uzgodnić z pracownikiem Wydziału Komunalnego Urzędu Miasta.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Dla słupów oświetleniowych zlokalizowanych w pobliży koron drzew zastosować długie         wysięgni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czegółowy opis i wymagania techniczne przedstawiono w załączonej dokumentacji        projektowej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W okresie i w ramach gwarancji Wykonawca wykona nieodpłatnie, okresowo n/w prace: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miary przeciwporażeniowe i pomiary natężenia oświetlenia wraz z protokołami  - 1 raz      w roku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czyszczenie kloszy zainstalowanych opraw :</w:t>
        <w:br/>
        <w:t xml:space="preserve">      * dla gwarancji 5-cio letniej – 1 raz -  w ostatnim roku gwarancji</w:t>
        <w:br/>
        <w:t xml:space="preserve">      * dla dłuższych niż 5 lat okresów  gwarancji – 2 razy - w połowie okresu gwarancji i w           ostatnim roku gwarancji.</w:t>
      </w:r>
    </w:p>
    <w:p>
      <w:pPr>
        <w:pStyle w:val="Normal"/>
        <w:tabs>
          <w:tab w:val="clear" w:pos="708"/>
          <w:tab w:val="left" w:pos="714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malowanie skrzynek słupowych, wysięgników i słupów  - 1 raz w ostatnim roku gwaran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biegi malowania i czyszczenia powinny być wcześniej zgłaszane Zamawiającemu a po      ich zakończeniu odebrane przez przedstawiciela Wydziału Komunalnego Urzędu Miasta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 xml:space="preserve">3. Zamawiający wymaga prawidłowego zagospodarowania odpadów, tzn. transportu z       miejsca wytwarzania (demontażu) do miejsca odzysku lub unieszkodliwienia       zdemontowanych opraw i słupów wraz z przekazaniem Zamawiającemu dokumentów       potwierdzających właściwe zagospodarowanie odpadów, za wyjątkiem tych       zdemontowanych opraw  i słupów dla których TAURON Dystrybucja S.A. lub Urząd          Miasta zadeklaruje chęć ich odzyskania. W przypadku odzysku, Wykonawca zapewnia           transport tych elementów do miejsca składowania na ul. Adamczyka 10 w Raciborzu.. 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III.  WYJAŚNIENIA</w:t>
      </w:r>
    </w:p>
    <w:p>
      <w:pPr>
        <w:pStyle w:val="NormalnyWeb"/>
        <w:spacing w:before="240" w:after="280"/>
        <w:rPr/>
      </w:pPr>
      <w:r>
        <w:rPr/>
        <w:t>Z  uwagi na konieczność wykonania projektów, konieczne było zastosowanie sprzętu o określonych parametrach i oznaczonych modelem, znakiem wskazującym bezpośrednio lub pośrednio na producenta. Wszędzie tam gdzie są opisane symbolami, nazwami lub innymi cechami wskazującymi na konkrety sprzęt i jego producenta, dopuszcza sie zastosowanie sprzętu zamiennego - równoważnego. Na Wykonawcy ciąży obowiązek wykazania równoważności sprzętu zamiennego w stosunku do wskazanych w dokumentacji Zamawiającego. Wykazanie równoważności musi mieć miejsce z chwilą składania ofert a wiec Wykonawca złoży dokumenty potwierdzające spełnienie wymagań Zamawiającego dla sprzętu - potwierdzenie w kartach katalogowych i pełnym raporcie z badań ENEC, oraz załączy wyliczenia fotometryczne potwierdzające uzyskanie oczekiwanych parametrów przy użyciu opraw o nie większej mocy niż zastosowane w projekcie zamawiającego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1:00Z</dcterms:created>
  <dc:creator>rw6</dc:creator>
  <dc:description/>
  <cp:keywords/>
  <dc:language>en-US</dc:language>
  <cp:lastModifiedBy>km4</cp:lastModifiedBy>
  <cp:lastPrinted>2018-12-13T12:22:00Z</cp:lastPrinted>
  <dcterms:modified xsi:type="dcterms:W3CDTF">2018-12-13T13:44:00Z</dcterms:modified>
  <cp:revision>10</cp:revision>
  <dc:subject/>
  <dc:title> </dc:title>
</cp:coreProperties>
</file>